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19100</wp:posOffset>
            </wp:positionV>
            <wp:extent cx="1520190" cy="1619250"/>
            <wp:effectExtent l="0" t="0" r="0" b="0"/>
            <wp:wrapTight wrapText="bothSides">
              <wp:wrapPolygon edited="0">
                <wp:start x="-269" y="0"/>
                <wp:lineTo x="-269" y="21344"/>
                <wp:lineTo x="21652" y="21344"/>
                <wp:lineTo x="21652" y="0"/>
                <wp:lineTo x="-26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 xml:space="preserve">K-5 English Language Arts Curriculum Review Committee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Wednesday, February 22, 2012, 12:30-3:30 p.m.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Administration Building, Room 14,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How does our work during the ELA review address district goals and better prepare our students to meet the demands of the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?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lign the MCPS K-12 ELA Curriculum and resources to the standards, strands, and learning targets within the Common Core State Standards (CCSS)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hort term targe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Review CCSS definitions and student writing exemplars in the three designated text typ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Identify CCSS student writing exemplars for each grade level and align with suggested uni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Evaluate writing activities and projects in currently-adopted progra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Recommend potential mentor texts that integrate cross-curricular informational writing at each grade level.      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30-12: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lco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view Agenda, Progress and Timeline Updat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45-1: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mon Core: Argument, Informational, and Narrative Writing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15-3: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 Session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Grade-level Breakouts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00-3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Exit Discussion:  Next Steps for Work Comple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 xml:space="preserve">Fax </w:t>
      </w:r>
      <w:r>
        <w:rPr>
          <w:b/>
          <w:bCs/>
          <w:sz w:val="20"/>
          <w:szCs w:val="20"/>
        </w:rPr>
        <w:t>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an MCPS user</dc:creator>
  <dc:description/>
  <cp:keywords/>
  <dc:language>en-US</dc:language>
  <cp:lastModifiedBy>MCPS</cp:lastModifiedBy>
  <cp:lastPrinted>2012-02-16T07:49:00Z</cp:lastPrinted>
  <dcterms:modified xsi:type="dcterms:W3CDTF">2012-02-16T14:49:00Z</dcterms:modified>
  <cp:revision>3</cp:revision>
  <dc:subject/>
  <dc:title/>
</cp:coreProperties>
</file>